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Chapter 19 A Long Way Gone Anticipation Guid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360" w:firstLine="360"/>
        <w:rPr/>
      </w:pPr>
      <w:r>
        <w:rPr>
          <w:sz w:val="40"/>
        </w:rPr>
        <w:t>_X__ 1.  Ishmael is worried about fitting in with his uncle’s family. Pg. 179 “I was worried about living with a family”</w:t>
      </w:r>
    </w:p>
    <w:p>
      <w:pPr>
        <w:pStyle w:val="Normal"/>
        <w:ind w:left="360" w:firstLine="36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</w:rPr>
        <w:t>___X 2. Chicken is only served on special occasions in Sierra Leone Pg. 181 “to have chicken prepared for anyone was a rarity”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</w:rPr>
        <w:t>__X_  3.  People from Sierra Leone use utensils to eat. Pg. 181 “ate from the same place with our hands”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</w:rPr>
        <w:t>___X  4.  He defied his uncle and went out to a dance club with his uncle.  Pg. 183 “We snuck out and went dancing at a pub”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</w:rPr>
        <w:t>_X__ 5.  Ishmael has difficulty with girls because he is quiet and shy. Pg 184 “ She broke it off…They wanted to know about me, and I wasn’t ready to tell them”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</w:rPr>
        <w:t>__X_ 6.  He is hesitant to speak of his life as a former child soldier. Pg. 184 “They wanted to know about me, and I wasn’t ready to tell them”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</w:rPr>
        <w:t>___ 7. Ishmael fears elevators. Pg. 186 “ Everyone was calm, so I knew that there was no need to worry”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___ 8.  His uncle is very supportive of his trip to the UN. Pg. 190 “…still he didn’t believe that I would be going on the trip”</w:t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9:54:00Z</dcterms:created>
  <dc:creator>Cincinnati Public Schools</dc:creator>
  <dc:description/>
  <cp:keywords/>
  <dc:language>en-US</dc:language>
  <cp:lastModifiedBy>admin</cp:lastModifiedBy>
  <dcterms:modified xsi:type="dcterms:W3CDTF">2011-02-10T20:25:00Z</dcterms:modified>
  <cp:revision>12</cp:revision>
  <dc:subject/>
  <dc:title>Chapter 19 A Long Way Gone Anticipation Guide</dc:title>
</cp:coreProperties>
</file>